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72/14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ostępowaniu na: Dostawę i przesył/dystrybucję energii cieplnej na lata 2014 – 2016 dla Urzędu  Dzielnicy Praga – Południe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3-10-24T08:06:00Z</cp:lastPrinted>
  <dcterms:modified xsi:type="dcterms:W3CDTF">2014-09-03T09:37:00Z</dcterms:modified>
  <cp:revision>91</cp:revision>
  <dc:subject/>
  <dc:title>Załącznik nr 2 do SIWZ</dc:title>
</cp:coreProperties>
</file>